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MART Response System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ow to get started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Click the SMART response system icon (gold button) located on the lower right hand tool b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.  Click on Teacher Tools (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choice from the top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A screen will appear, you will see “start a class” with a drag down menu, choose the class that you want to sta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Students turn on their click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*  they will join the appropriate cla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*  they will enter their pre-assigned I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*  they will confir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Choose your pre-designed assess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Click on the SMART response icon on the left hand side (same gold button as on the lower right hand tool bar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7.  Click “start this assessment now”.  The students’ clickers will now have question numbers appe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 Helpful hints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 To advance the screen, click the forward arrow on the lower right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hand corner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*  To see student progress, click the progress ta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 When you have completed the assessment, click “stop this assessment now”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 Turn off all clickers by clicking on “Stop Class” on SMART response teacher tools pag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3:43:00Z</dcterms:created>
  <dc:creator>along</dc:creator>
  <dc:description/>
  <cp:keywords/>
  <dc:language>en-US</dc:language>
  <cp:lastModifiedBy>critzius</cp:lastModifiedBy>
  <cp:lastPrinted>2009-10-27T09:15:00Z</cp:lastPrinted>
  <dcterms:modified xsi:type="dcterms:W3CDTF">2010-06-14T13:43:00Z</dcterms:modified>
  <cp:revision>2</cp:revision>
  <dc:subject/>
  <dc:title>SMART Response System</dc:title>
</cp:coreProperties>
</file>